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310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6660</wp:posOffset>
                </wp:positionH>
                <wp:positionV relativeFrom="paragraph">
                  <wp:posOffset>-347345</wp:posOffset>
                </wp:positionV>
                <wp:extent cx="768985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27.3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Supplementary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T V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a)</w:t>
        <w:tab/>
        <w:t>Explain persistence of vision and fliker.</w:t>
      </w:r>
    </w:p>
    <w:p>
      <w:pPr>
        <w:pStyle w:val="Normal"/>
        <w:ind w:left="720" w:hanging="480"/>
        <w:jc w:val="both"/>
        <w:rPr/>
      </w:pPr>
      <w:r>
        <w:rPr/>
        <w:t>b)</w:t>
        <w:tab/>
        <w:t>Why is scanning necessary in TV transmission? Why is it carried out at a fast rate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Why is FM preferred to AM for sound signal transmission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Define and explain the following terms: Front porch and Back porch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State the advantages and disadvantages of VSB modulation. Explain how the VSB reception of TV signal is compensated for its frequency respons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How do you provide the adjustments in different camera tubes for the following</w:t>
      </w:r>
    </w:p>
    <w:p>
      <w:pPr>
        <w:pStyle w:val="Normal"/>
        <w:ind w:right="-12" w:firstLine="720"/>
        <w:jc w:val="both"/>
        <w:rPr/>
      </w:pPr>
      <w:r>
        <w:rPr/>
        <w:t>i) Focus</w:t>
        <w:tab/>
        <w:t xml:space="preserve">ii) Beam Alignment    </w:t>
        <w:tab/>
        <w:t>iii) Deflection</w:t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Explain various techniques used in TV camera tubes and distinguish between them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Draw the block diagram  of high level modulation transmitter and explain the function of each block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IF modulation? Explain the criteria of selection of IF frequ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  <w:tab/>
        <w:t>Explain the following with neat sketch</w:t>
      </w:r>
    </w:p>
    <w:p>
      <w:pPr>
        <w:pStyle w:val="Normal"/>
        <w:ind w:firstLine="720"/>
        <w:rPr/>
      </w:pPr>
      <w:r>
        <w:rPr/>
        <w:t xml:space="preserve">a) </w:t>
        <w:tab/>
        <w:t xml:space="preserve">Diplexing antenna </w:t>
      </w:r>
    </w:p>
    <w:p>
      <w:pPr>
        <w:pStyle w:val="Normal"/>
        <w:ind w:firstLine="720"/>
        <w:rPr/>
      </w:pPr>
      <w:r>
        <w:rPr/>
        <w:t xml:space="preserve">b) </w:t>
        <w:tab/>
        <w:t xml:space="preserve">Current Dipole antenna </w:t>
      </w:r>
    </w:p>
    <w:p>
      <w:pPr>
        <w:pStyle w:val="Normal"/>
        <w:ind w:firstLine="720"/>
        <w:rPr/>
      </w:pPr>
      <w:r>
        <w:rPr/>
        <w:t>c)</w:t>
        <w:tab/>
        <w:t xml:space="preserve">Factors that affect the selection of IF in TV Receiv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a) </w:t>
        <w:tab/>
        <w:t xml:space="preserve">What is AGC? What are the advantages of using AGC in TV Receiver? </w:t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Describe how AGC is applied in transistor amplifie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 xml:space="preserve">Draw the additive color mixing diagram and explain how complementary colours are produced. 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  <w:r>
        <w:rPr/>
        <w:t>b)</w:t>
        <w:tab/>
        <w:t xml:space="preserve">Define hue, saturation, frequency interleaving. 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  <w:r>
        <w:rPr/>
        <w:t>c)</w:t>
        <w:tab/>
        <w:t>Explain the structure and focusing in Trinitron color picture tub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List the basic characterstics of CCIR-B-PAL colour system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raw the block diagram of a PAL encoder, and explain its work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10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6660</wp:posOffset>
                </wp:positionH>
                <wp:positionV relativeFrom="paragraph">
                  <wp:posOffset>-347345</wp:posOffset>
                </wp:positionV>
                <wp:extent cx="768985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27.3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Supplementary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T V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 a)</w:t>
        <w:tab/>
        <w:t>Why are synchronizing   pulses transmitted along with the picture signal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y the width to height ratio is 4:3 for television transmission and receptio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Why is FM preferred to AM for sound signal transmission?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2. a)</w:t>
        <w:tab/>
        <w:t>Justify the need for a blanking period of 20 lines after each active field of scanning. Why does the vertical retrace not begin with the incoming of the first serrated vertical sync pulse?</w:t>
      </w:r>
    </w:p>
    <w:p>
      <w:pPr>
        <w:pStyle w:val="Normal"/>
        <w:ind w:left="720" w:hanging="540"/>
        <w:jc w:val="both"/>
        <w:rPr/>
      </w:pPr>
      <w:r>
        <w:rPr/>
        <w:t xml:space="preserve"> </w:t>
      </w:r>
      <w:r>
        <w:rPr/>
        <w:t>b)</w:t>
        <w:tab/>
        <w:t>How is the illusion of continuity created in television pictures? Why has the frame reception rate been chosen to be 25 and not 24 as in motion pictures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-12" w:hanging="720"/>
        <w:jc w:val="both"/>
        <w:rPr/>
      </w:pPr>
      <w:r>
        <w:rPr/>
        <w:t>3. a)</w:t>
        <w:tab/>
        <w:t>Discuss clearly the constructional modifications of silicon diode vidicon over conventional vidicon and explain the working of silicon diode vidico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Give the parts of camera optics and explain their working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 a)</w:t>
        <w:tab/>
        <w:t>What do you understand by wave polarization? Why is horizontal polarization preferred for television and FM broad casts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y is TV transmission limited to 100 km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Explain about Aural Notch carity ANC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</w:t>
        <w:tab/>
        <w:t>Explain the operation of the following with neat sketch</w:t>
      </w:r>
    </w:p>
    <w:p>
      <w:pPr>
        <w:pStyle w:val="Normal"/>
        <w:ind w:firstLine="720"/>
        <w:rPr/>
      </w:pPr>
      <w:r>
        <w:rPr/>
        <w:t xml:space="preserve">a) </w:t>
        <w:tab/>
        <w:t xml:space="preserve">Fan Dipole UHF antenna </w:t>
      </w:r>
    </w:p>
    <w:p>
      <w:pPr>
        <w:pStyle w:val="Normal"/>
        <w:ind w:firstLine="720"/>
        <w:rPr/>
      </w:pPr>
      <w:r>
        <w:rPr/>
        <w:t xml:space="preserve">b) </w:t>
        <w:tab/>
        <w:t xml:space="preserve">Parabolic antenna </w:t>
      </w:r>
    </w:p>
    <w:p>
      <w:pPr>
        <w:pStyle w:val="Normal"/>
        <w:ind w:firstLine="720"/>
        <w:rPr/>
      </w:pPr>
      <w:r>
        <w:rPr/>
        <w:t xml:space="preserve">c) </w:t>
        <w:tab/>
        <w:t xml:space="preserve">Balu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6. </w:t>
      </w:r>
      <w:r>
        <w:rPr>
          <w:lang w:val="en-US" w:eastAsia="en-US"/>
        </w:rPr>
        <w:tab/>
      </w:r>
      <w:r>
        <w:rPr/>
        <w:t>Draw the circuit diagram of keyed AGC system employing transistor and having noise gate. Explain how AGC voltage is developed and amplified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7. a) </w:t>
        <w:tab/>
      </w:r>
      <w:r>
        <w:rPr/>
        <w:t>What is the band width required for color signal transmission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need for the color burst signal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 xml:space="preserve">What are the adjustments necessary for a colors picture tube to reproduce </w:t>
        <w:tab/>
        <w:t>monochrome information?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720" w:hanging="720"/>
        <w:jc w:val="both"/>
        <w:rPr/>
      </w:pPr>
      <w:r>
        <w:rPr>
          <w:lang w:val="en-US" w:eastAsia="en-US"/>
        </w:rPr>
        <w:t xml:space="preserve">8. </w:t>
      </w:r>
      <w:r>
        <w:rPr/>
        <w:t>a)</w:t>
        <w:tab/>
        <w:t xml:space="preserve">List the factors the influence the choice of sub carrier frequency for color TV              system?  </w:t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 </w:t>
      </w:r>
      <w:r>
        <w:rPr/>
        <w:t>b)</w:t>
        <w:tab/>
        <w:t xml:space="preserve">Describe the manner in which the AFC circuit functions to keep the reference              sub carrier frequency constant in the PAL system?   </w:t>
        <w:tab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t>###</w:t>
      </w:r>
      <w:r>
        <w:br w:type="page"/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>Code No: NR-310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6660</wp:posOffset>
                </wp:positionH>
                <wp:positionV relativeFrom="paragraph">
                  <wp:posOffset>-347345</wp:posOffset>
                </wp:positionV>
                <wp:extent cx="768985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27.3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Supplementary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T V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 a)     What is a raster and how is it produced on the picture tube screen?</w:t>
        <w:tab/>
        <w:tab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>b)</w:t>
        <w:tab/>
        <w:t>What is the impact of satellite communication on television broadcasting?</w:t>
        <w:tab/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    </w:t>
      </w:r>
      <w:r>
        <w:rPr/>
        <w:t>c)</w:t>
      </w:r>
      <w:r>
        <w:rPr>
          <w:b/>
        </w:rPr>
        <w:tab/>
      </w:r>
      <w:r>
        <w:rPr/>
        <w:t>How is the illusion of continuity created in television pictures?  Why has the frame reception rate been chosen to be 25 and not 24 as in motion pictures?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>2. a)</w:t>
        <w:tab/>
        <w:t>Why are synchronization pulses inserted during blanking time.</w:t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What is the function of the horizontal blanking pulses and the vertical blanking pulses?</w:t>
        <w:tab/>
        <w:tab/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c)</w:t>
        <w:tab/>
        <w:t>Trace the motion of the scanning beam from the beginning to the end of vertical blanking.</w:t>
        <w:tab/>
        <w:tab/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right="-12" w:hanging="720"/>
        <w:jc w:val="both"/>
        <w:rPr/>
      </w:pPr>
      <w:r>
        <w:rPr/>
        <w:t>3. a)</w:t>
        <w:tab/>
        <w:t xml:space="preserve">Compare the working principles of vidicon and plumbicon for generation of video signal and give the limitations of each. </w:t>
        <w:tab/>
        <w:tab/>
        <w:tab/>
        <w:tab/>
        <w:tab/>
      </w:r>
    </w:p>
    <w:p>
      <w:pPr>
        <w:pStyle w:val="Normal"/>
        <w:ind w:left="720" w:hanging="600"/>
        <w:jc w:val="both"/>
        <w:rPr/>
      </w:pPr>
      <w:r>
        <w:rPr/>
        <w:t xml:space="preserve">  </w:t>
      </w:r>
      <w:r>
        <w:rPr/>
        <w:t>b)</w:t>
        <w:tab/>
        <w:t>Discuss clearly the transfer characteristics and target voltage characteristics of plumbicon tub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 xml:space="preserve">Explain the following antenna arrangements and their suitability for TV transmission.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i)</w:t>
        <w:tab/>
        <w:t>urnstile array</w:t>
        <w:tab/>
        <w:tab/>
        <w:tab/>
        <w:t>ii)</w:t>
        <w:tab/>
        <w:t xml:space="preserve">Pole panel antenna system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raw and explain constant Impedance Notch (CIN) diplexer unit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Explain the practical video detector circuit which incorporates efficient if filtering, Suppression of harmonics, Separation of sound signals, Frequency      compensation. Give typical values of component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 a) </w:t>
        <w:tab/>
        <w:t>Why deflection oscillator is necessary in sync processing unit? What are the types of oscillators?</w:t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>Why is trapezoidal waveform necessary to obtain vertical deflection?  Explain the operation of typical circuit to generate the wave for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 xml:space="preserve">If blue is subtracted from white light what color /colors result?  </w:t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Design an appropriate resistor network to form (G-Y) signal constructed from             (R-Y) and (B-Y)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Show that I and Q signals do not contain any luminance inform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Explain the delay line method of separating U and V signals in a PAL receiver.</w:t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With the help of generalized block diagram, explain the working of a color TV transmitter.</w:t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10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6660</wp:posOffset>
                </wp:positionH>
                <wp:positionV relativeFrom="paragraph">
                  <wp:posOffset>-347345</wp:posOffset>
                </wp:positionV>
                <wp:extent cx="768985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27.3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Supplementary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T V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 a)</w:t>
        <w:tab/>
        <w:t>Discuss the visual characteristics of a human eye. Explain how these affect the television System standards for scanning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Give the main characteristics of the CCIR system- B for monochrome television.        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c)    </w:t>
        <w:tab/>
        <w:t>Enumerate the basic requirements that must be satisfied by the pulse train added after each field.  Why is it necessary to serrate the broad vertical sync pulse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2. a)</w:t>
        <w:tab/>
        <w:t>Why do thin vertical lines produce higher video signal frequencies than wide vertical bars.</w:t>
        <w:tab/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Explain about CCIR-B standard bandwidth requirement per chann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-12" w:hanging="720"/>
        <w:jc w:val="both"/>
        <w:rPr/>
      </w:pPr>
      <w:r>
        <w:rPr/>
        <w:t>3. a)</w:t>
        <w:tab/>
        <w:t>What is ACT? Discuss clearly ACT gun operation in plumbicon and bring out its advantages and disadvantages.</w:t>
        <w:tab/>
        <w:tab/>
        <w:tab/>
        <w:tab/>
        <w:tab/>
        <w:tab/>
      </w:r>
    </w:p>
    <w:p>
      <w:pPr>
        <w:pStyle w:val="Normal"/>
        <w:ind w:right="-12" w:hanging="0"/>
        <w:jc w:val="both"/>
        <w:rPr/>
      </w:pPr>
      <w:r>
        <w:rPr/>
        <w:t xml:space="preserve">     </w:t>
      </w:r>
      <w:r>
        <w:rPr/>
        <w:t>b)</w:t>
        <w:tab/>
        <w:t>Discuss clearly the following terms w.r.t. plumbicon.</w:t>
      </w:r>
    </w:p>
    <w:p>
      <w:pPr>
        <w:pStyle w:val="Normal"/>
        <w:ind w:left="720" w:hanging="0"/>
        <w:jc w:val="both"/>
        <w:rPr/>
      </w:pPr>
      <w:r>
        <w:rPr/>
        <w:t xml:space="preserve">(i) Spectral response  </w:t>
        <w:tab/>
        <w:tab/>
        <w:t xml:space="preserve"> (ii) Speckling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With the help of necessary block diagrams distinguish between IF modulated TV transmitter and a  transmitter using high level modulat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Give the block diagram of CIN diplexer and explain its function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</w:t>
        <w:tab/>
        <w:t xml:space="preserve">Explain the various methods used for high frequency compensation with neat circuit diagram and response curves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6. a)</w:t>
        <w:tab/>
        <w:t>Explain about vertical deflection circuit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iscuss about EHT generat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 xml:space="preserve">Explain how by frequency interleaving the color information is accommodated             with in the same channel bandwidth of 7 MHz?  </w:t>
      </w:r>
    </w:p>
    <w:p>
      <w:pPr>
        <w:pStyle w:val="Normal"/>
        <w:ind w:left="720" w:hanging="480"/>
        <w:jc w:val="both"/>
        <w:rPr/>
      </w:pPr>
      <w:r>
        <w:rPr/>
        <w:t>b)</w:t>
        <w:tab/>
        <w:t>Describe essential features of a Trinitron color picture tube. Explain why is it             considered superior to both the delta gun and PIL picture tube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 xml:space="preserve">Explain how color difference signals disappear at the output of the signal             combining matrix  on white and gray shades?           </w:t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Give the block diagram of PAL decoder and explain its working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3:00Z</dcterms:created>
  <dc:creator>edep</dc:creator>
  <dc:description/>
  <dc:language>en-US</dc:language>
  <cp:lastModifiedBy>DE</cp:lastModifiedBy>
  <dcterms:modified xsi:type="dcterms:W3CDTF">2004-01-11T07:53:00Z</dcterms:modified>
  <cp:revision>570</cp:revision>
  <dc:subject/>
  <dc:title/>
</cp:coreProperties>
</file>